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80" w:hRule="atLeast"/>
        </w:trPr>
        <w:tc>
          <w:tcPr>
            <w:tcW w:w="9594" w:type="dxa"/>
            <w:tcBorders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Allegato I</w:t>
            </w:r>
          </w:p>
        </w:tc>
      </w:tr>
      <w:tr>
        <w:trPr>
          <w:trHeight w:val="1244" w:hRule="atLeast"/>
        </w:trPr>
        <w:tc>
          <w:tcPr>
            <w:tcW w:w="9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20"/>
                <w:lang w:val="en-US" w:eastAsia="en-US" w:bidi="en-US"/>
              </w:rPr>
            </w:pPr>
            <w:r>
              <w:rPr>
                <w:rFonts w:cs="Tahoma" w:ascii="Verdana" w:hAnsi="Verdana"/>
                <w:b/>
                <w:sz w:val="16"/>
                <w:szCs w:val="20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6670</wp:posOffset>
                  </wp:positionV>
                  <wp:extent cx="5744210" cy="678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REGIONE AUTONOMA FRIULI VENEZIA GIUL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  <w:t>POR FESR Obiettivo Competitività regionale e occupazione 2007-2013</w:t>
      </w:r>
    </w:p>
    <w:p>
      <w:pPr>
        <w:pStyle w:val="Rientrocorpodeltesto3"/>
        <w:ind w:left="1800" w:right="680" w:hanging="898"/>
        <w:rPr/>
      </w:pPr>
      <w:r>
        <w:rPr>
          <w:rFonts w:cs="DecimaWE Rg;Times New Roman" w:ascii="DecimaWE Rg;Times New Roman" w:hAnsi="DecimaWE Rg;Times New Roman"/>
          <w:b/>
          <w:sz w:val="24"/>
        </w:rPr>
        <w:t xml:space="preserve">Asse 4 </w:t>
        <w:tab/>
        <w:tab/>
        <w:tab/>
        <w:tab/>
        <w:t>“Sviluppo territoriale”</w:t>
      </w:r>
    </w:p>
    <w:p>
      <w:pPr>
        <w:pStyle w:val="Rientrocorpodeltesto3"/>
        <w:ind w:left="3600" w:right="680" w:hanging="2700"/>
        <w:rPr/>
      </w:pPr>
      <w:r>
        <w:rPr>
          <w:rFonts w:cs="DecimaWE Rg;Times New Roman" w:ascii="DecimaWE Rg;Times New Roman" w:hAnsi="DecimaWE Rg;Times New Roman"/>
          <w:b/>
          <w:sz w:val="24"/>
        </w:rPr>
        <w:t xml:space="preserve">Attività 4.2.a </w:t>
        <w:tab/>
        <w:t>“Valorizzazione e fruizione delle risorse naturali, culturali e del patrimonio esistente”</w:t>
      </w:r>
    </w:p>
    <w:p>
      <w:pPr>
        <w:pStyle w:val="Rientrocorpodeltesto3"/>
        <w:ind w:left="3600" w:right="680" w:hanging="2700"/>
        <w:rPr>
          <w:rFonts w:ascii="DecimaWE Rg;Times New Roman" w:hAnsi="DecimaWE Rg;Times New Roman" w:cs="DecimaWE Rg;Times New Roman"/>
          <w:b/>
          <w:b/>
          <w:sz w:val="24"/>
        </w:rPr>
      </w:pPr>
      <w:r>
        <w:rPr>
          <w:rFonts w:cs="DecimaWE Rg;Times New Roman" w:ascii="DecimaWE Rg;Times New Roman" w:hAnsi="DecimaWE Rg;Times New Roman"/>
          <w:b/>
          <w:sz w:val="24"/>
        </w:rPr>
        <w:t xml:space="preserve">Linea di intervento 5) </w:t>
        <w:tab/>
        <w:t>Ripristino e/o riqualificazione di infrastrutture, aree pubbliche, itinerari e percorsi attrezzati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  <w:t>Tabella con indicazione della fascia montana ex DGR 3303/2000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32"/>
        </w:rPr>
      </w:pPr>
      <w:r>
        <w:rPr>
          <w:rFonts w:cs="Tahoma" w:ascii="Verdana" w:hAnsi="Verdana"/>
          <w:b/>
          <w:sz w:val="20"/>
          <w:szCs w:val="32"/>
        </w:rPr>
      </w:r>
      <w:r>
        <w:br w:type="page"/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tbl>
      <w:tblPr>
        <w:tblW w:w="105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650"/>
        <w:gridCol w:w="1169"/>
        <w:gridCol w:w="1589"/>
        <w:gridCol w:w="4714"/>
      </w:tblGrid>
      <w:tr>
        <w:trPr>
          <w:trHeight w:val="3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0"/>
                <w:szCs w:val="20"/>
              </w:rPr>
              <w:t>prov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0"/>
                <w:szCs w:val="20"/>
              </w:rPr>
              <w:t>zona montana ex LR 33/2002 allegato A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0"/>
                <w:szCs w:val="20"/>
              </w:rPr>
              <w:t>fascia montana ex DGR 3303/2000</w:t>
            </w:r>
          </w:p>
        </w:tc>
        <w:tc>
          <w:tcPr>
            <w:tcW w:w="4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0"/>
                <w:szCs w:val="20"/>
              </w:rPr>
              <w:t>note fascia montana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 xml:space="preserve">Duino-Aurisina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S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4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 xml:space="preserve">Monrupino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S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 e B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in fascia B il centro abitato di Zolla, in fascia A il resto del comune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 xml:space="preserve">Muggia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S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N ATTRIBUITA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non ancora attribuita classificazione fascia montana</w:t>
            </w:r>
          </w:p>
        </w:tc>
      </w:tr>
      <w:tr>
        <w:trPr>
          <w:trHeight w:val="45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an Dorligo della Vall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S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 e B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in fascia B i centri abitati di Grozzana e Pesek di Grozzana, in fascia A il resto del comune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gonic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S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apriva del Friul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GO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ARZIALE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in fascia A la parte del territorio comunale delimitato dalla cartografia riportata alla pagina del sito web della regione indicata in calce</w:t>
            </w:r>
          </w:p>
        </w:tc>
      </w:tr>
      <w:tr>
        <w:trPr>
          <w:trHeight w:val="45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ormon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GO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ARZIALE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in fascia A la parte del territorio comunale delimitato dalla cartografia riportata alla pagina del sito web della regione indicata in calce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Doberdò del Lag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GO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Dolegna del Colli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GO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Farra d'Isonz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GO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Fogliano-Redipugli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GO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ARZIALE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in fascia A la parte del territorio comunale delimitato dalla cartografia riportata alla pagina del sito web della regione indicata in calce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Gradisca d'Isonz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GO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Grad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GO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Mariano del Friul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GO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Mede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GO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Monfalcon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GO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ARZIALE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in fascia A la parte del territorio comunale delimitato dalla cartografia riportata alla pagina del sito web della regione indicata in calce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Morar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GO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Moss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GO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ARZIALE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in fascia A la parte del territorio comunale delimitato dalla cartografia riportata alla pagina del sito web della regione indicata in calce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Romans d'Isonz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GO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Ronchi dei Legionar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GO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ARZIALE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in fascia A la parte del territorio comunale delimitato dalla cartografia riportata alla pagina del sito web della regione indicata in calce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agrad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GO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an Canzian d'Isonz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GO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an Floriano del Colli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GO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an Lorenzo Isontin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GO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ARZIALE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in fascia A la parte del territorio comunale delimitato dalla cartografia riportata alla pagina del sito web della regione indicata in calce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an Pier d'Isonz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GO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avogna d'Isonz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GO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taranzan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GO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urriac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GO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Villess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GO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iello del Friul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mar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mpezz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quilei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rta Term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 xml:space="preserve">Artegna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ttimi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 e 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in fascia C i centri abitati di Porzus, Subuit e Cancellier, in fascia B il resto del comune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agnaria Arsa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asilian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ertiol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icinicc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ordan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ui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uttri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amino al Tagliament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ampoformid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ampolongo al Torr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arlin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assacc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astions di Strad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avazzo Carnic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ercivent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 xml:space="preserve">Cervignano del Friuli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hiopris-Viscon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hiusafort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ividale del Friul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ARZIALE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in fascia A la parte del territorio comunale delimitato dalla cartografia riportata alla pagina del sito web della regione indicata in calce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odroip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olloredo di Monte Alban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omeglian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orno di Rosazz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osean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Dignan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Dogn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Drenchi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Enemonz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 e 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in fascia C i centri abitati di Fresis, Maiaso, Tartisnis e Colza, in fascia B il resto del comune</w:t>
            </w:r>
          </w:p>
        </w:tc>
      </w:tr>
      <w:tr>
        <w:trPr>
          <w:trHeight w:val="675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 xml:space="preserve">Faedis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ARZIALE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 e 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in fascia C i centri abitati di Canebola e Valle, in fascia A la rimanente parte del territorio comunale delimitato dalla cartografia riportata alla pagina del sito web della regione indicata in calce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Fagagn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Fiumicell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Flaiban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Forgaria nel Friul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 e 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in fascia C il centro abitato di Monte Prat, in fascia B il resto del comune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Forni Avoltr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 xml:space="preserve">Forni di Sopra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Forni di Sott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 xml:space="preserve">Gemona del Friuli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ARZIALE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in fascia A la parte del territorio comunale delimitato dalla cartografia riportata alla pagina del sito web della regione indicata in calce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Gonar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Grimacc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Latisan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Lauc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Lestizza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Lignano Sabbiador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Ligosull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Lusever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 xml:space="preserve">Magnano in Riviera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Majan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 xml:space="preserve">Malborghetto Valbruna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Manzan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Marano Lagunar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Martignacc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Mereto di Tomb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Moggio Udines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Moimacc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Montenar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Morteglian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Moruzz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Muzzana del Turgnan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imi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 e 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in fascia C i centri abitati di Chialminis, Monte Prato e Borgo di Mezzo, in fascia B il resto del comune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Osopp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Ovar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agnacc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alazzolo dello Stell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almanov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aluzz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asian di Prat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aular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avia di Udin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oceni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ontebb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orpett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ovolett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ARZIALE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in fascia A la parte del territorio comunale delimitato dalla cartografia riportata alla pagina del sito web della regione indicata in calce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ozzuolo del Friul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radaman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rato Carnic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recenicc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remariacc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reon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repott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 e 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in fascia C il centro abitato di Castemonte, in fascia B il resto del comune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ulfer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Ragogn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Ravasclett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Rave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 e 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in fascia C il centro abitato di Raveo, in fascia B il resto del comune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Reana del Roial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Remanzacco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Resi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Resiutt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Rigolat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Rive d'Arcan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Rivignan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Ronchi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Rud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an Daniele del Friul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an Giorgio di Nogar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an Giovanni al Natison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an Leonard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 e 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in fascia C il centro abitato di Iainich, in fascia B il resto del comune</w:t>
            </w:r>
          </w:p>
        </w:tc>
      </w:tr>
      <w:tr>
        <w:trPr>
          <w:trHeight w:val="45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an Pietro al Natison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, B e 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in fascia C il centro abitato di Costa, in fascia B i centri abitati di Vernassino e Mezzana, in fascia A il resto del comune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anta Maria la Long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an Vito al Torr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an Vito di Fagagn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auri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avogn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edeglian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occhiev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tregn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utri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aipan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almasson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apoglian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arcent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ARZIALE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 e B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in fascia B i centri abitati di Sammardenchia, Sedilis, Beorchian e Culau, in fascia A la rimanente parte del territorio comunale delimitato dalla cartografia riportata alla pagina del sito web della regione indicata in calce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arvisi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avagnacc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eor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erzo d'Aquilei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olmezz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 e 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in fascia C i centri abitati di Cazzaso, Fusea, Illegio, Cazzaso Nuova e Lorenzaso, in fascia A il resto del comune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orrean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 e 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in fascia C i centri abitati di Masarolis, Reant e Tamoris, in fascia A il resto del comune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orviscos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rasaghi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reppo Carnic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reppo Grand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ricesim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rivignano Udines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in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Varm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Venzon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Verzegnis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Villa Santin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Villa Vicentin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Visc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Zugli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U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 e 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in fascia C i centri abitati di Fielis e Sezza, in fascia B il resto del comune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ndrei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rb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rzen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vian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 e 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in fascia C i centri abitati di Busa di Villotta e Collalto, in fascia A il resto del comune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zzano Decim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arci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rugner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udoi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anev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ARZIALE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 e 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in fascia C il centro abitato di La Crosetta,  in fascia A la rimanente parte del territorio comunale delimitato dalla cartografia riportata alla pagina del sito web della regione indicata in calce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asarsa della Delizi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astelnovo del Friul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avasso Nuov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hion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imolai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laut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lauzett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ordenon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ordovad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Erto e Cass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Fann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Fiume Venet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Fontanafredd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Frisanc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Maniag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Medun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Montereale Valcellin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Morsano al Tagliament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asiano di Pordenon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inzano al Tagliament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olcenig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 e B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in fascia B il centro abitato di Mezzomonte, in fascia A il resto del comune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orci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ordenon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rata di Pordenon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ravisdomin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Roveredo in Pian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acil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an Giorgio della Richinveld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an Martino al Tagliamento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an Quirin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an Vito al Tagliament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equals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esto al reghen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pilimberg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ARZIALE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N ATTRIBUITA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16"/>
                <w:szCs w:val="16"/>
              </w:rPr>
            </w:pPr>
            <w:r>
              <w:rPr>
                <w:rFonts w:cs="Arial" w:ascii="DecimaWE Rg;Times New Roman" w:hAnsi="DecimaWE Rg;Times New Roman"/>
                <w:sz w:val="16"/>
                <w:szCs w:val="16"/>
              </w:rPr>
              <w:t>non ancora attribuita classificazione fascia montana; la parte montana del territorio comunale è quella risultante dalla cartografia riportata alla pagina del sito web della regione indicata in calce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ramonti di Sopr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 xml:space="preserve">Tramonti di Sotto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ravesi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Vajont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Valvason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Vito d'Asi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Vivar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SI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Zoppol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-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  <w:tc>
          <w:tcPr>
            <w:tcW w:w="4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66" w:type="dxa"/>
            <w:gridSpan w:val="5"/>
            <w:tcBorders/>
            <w:vAlign w:val="center"/>
          </w:tcPr>
          <w:p>
            <w:pPr>
              <w:pStyle w:val="Normal"/>
              <w:rPr>
                <w:rFonts w:ascii="DecimaWE Rg;Times New Roman" w:hAnsi="DecimaWE Rg;Times New Roman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DecimaWE Rg;Times New Roman" w:hAnsi="DecimaWE Rg;Times New Roman"/>
                  <w:sz w:val="20"/>
                  <w:szCs w:val="20"/>
                </w:rPr>
                <w:t>http://autonomielocali.regione.fvg.it/aall/opencms/AALL/Forme_Associative/comunita_montane/Cartografia_territorio_montano/</w:t>
              </w:r>
            </w:hyperlink>
          </w:p>
        </w:tc>
      </w:tr>
    </w:tbl>
    <w:p>
      <w:pPr>
        <w:pStyle w:val="Normal"/>
        <w:jc w:val="center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sectPr>
      <w:type w:val="continuous"/>
      <w:pgSz w:w="11906" w:h="16838"/>
      <w:pgMar w:left="720" w:right="1286" w:gutter="0" w:header="0" w:top="1922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040" w:leader="none"/>
      </w:tabs>
      <w:spacing w:lineRule="auto" w:line="360"/>
      <w:ind w:left="360" w:right="845" w:hanging="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2">
    <w:name w:val="WW8Num42z2"/>
    <w:qFormat/>
    <w:rPr/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03testoCarattere">
    <w:name w:val="03_testo Carattere"/>
    <w:basedOn w:val="Carpredefinitoparagrafo"/>
    <w:qFormat/>
    <w:rPr>
      <w:rFonts w:ascii="DecimaWE Rg;Times New Roman" w:hAnsi="DecimaWE Rg;Times New Roman" w:cs="DecimaWE Rg;Times New Roman"/>
      <w:bCs/>
      <w:color w:val="000000"/>
      <w:sz w:val="22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440" w:hanging="0"/>
    </w:pPr>
    <w:rPr>
      <w:sz w:val="22"/>
    </w:rPr>
  </w:style>
  <w:style w:type="paragraph" w:styleId="Endnote">
    <w:name w:val="End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;Times New Roman" w:hAnsi="DecimaWE Rg;Times New Roman" w:cs="DecimaWE Rg;Times New Roman"/>
      <w:color w:val="000000"/>
      <w:sz w:val="36"/>
      <w:szCs w:val="3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5040" w:leader="none"/>
      </w:tabs>
      <w:spacing w:lineRule="auto" w:line="360"/>
      <w:ind w:left="360" w:right="845" w:hanging="360"/>
      <w:jc w:val="both"/>
    </w:pPr>
    <w:rPr/>
  </w:style>
  <w:style w:type="paragraph" w:styleId="03testo">
    <w:name w:val="03_testo"/>
    <w:basedOn w:val="Normal"/>
    <w:qFormat/>
    <w:pPr>
      <w:widowControl w:val="false"/>
      <w:tabs>
        <w:tab w:val="clear" w:pos="708"/>
        <w:tab w:val="left" w:pos="0" w:leader="none"/>
        <w:tab w:val="left" w:pos="1134" w:leader="none"/>
      </w:tabs>
      <w:suppressAutoHyphens w:val="true"/>
      <w:autoSpaceDE w:val="false"/>
      <w:ind w:left="765" w:hanging="0"/>
      <w:jc w:val="both"/>
      <w:textAlignment w:val="center"/>
    </w:pPr>
    <w:rPr>
      <w:rFonts w:ascii="DecimaWE Rg;Times New Roman" w:hAnsi="DecimaWE Rg;Times New Roman" w:cs="DecimaWE Rg;Times New Roman"/>
      <w:bCs/>
      <w:color w:val="000000"/>
      <w:sz w:val="22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itolo1bis">
    <w:name w:val="Titolo 1bis"/>
    <w:basedOn w:val="Heading1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kern w:val="2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before="240" w:after="0"/>
      <w:jc w:val="both"/>
    </w:pPr>
    <w:rPr>
      <w:rFonts w:ascii="DecimaWE Rg;Times New Roman" w:hAnsi="DecimaWE Rg;Times New Roman" w:cs="DecimaWE Rg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utonomielocali.regione.fvg.it/aall/opencms/AALL/Forme_Associative/comunita_montane/Cartografia_territorio_montan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2:51:00Z</dcterms:created>
  <dc:creator>utente</dc:creator>
  <dc:description/>
  <cp:keywords/>
  <dc:language>en-US</dc:language>
  <cp:lastModifiedBy>Bruno</cp:lastModifiedBy>
  <cp:lastPrinted>2009-10-09T09:49:00Z</cp:lastPrinted>
  <dcterms:modified xsi:type="dcterms:W3CDTF">2009-12-09T10:04:00Z</dcterms:modified>
  <cp:revision>5</cp:revision>
  <dc:subject/>
  <dc:title>Allegato A</dc:title>
</cp:coreProperties>
</file>